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490458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524144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